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 постановлению Новозыбковс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й администрации 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отдела строительства , ЖКХ и тарифно -ценовой политики  Новозыбковской городско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Начальник отдела строительства , ЖКХ и тарифно -ценовой политики Новозыбковской городской администрации  , назначается и освобождается от должности главой Новозыбковской городской администрации по  представлению первого заместителя главы Новозыбковской городской администрации по строительству , ЖКХ и тарифно-ценовой политик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2. В своей деятельности начальник отдела обеспечивает в пределах сферы своих полномочий поддержку конституционного строя и соблюдение Конституции Российской Федерации, реализацию Федерального и областного законодательства по местному самоуправлению, исполнение Уставов Брянской области и города Новозыбкова, нормативных правовых актов органов местного самоуправл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3. В работе по реализации своих должностных обязанностей  начальник отдела руководствуется федеральным, областным законодательством, нормативными правовыми актами органов местного самоуправления, регламентирующими сферу его деятельности, настоящей должностной инструкци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валификационные требования</w:t>
      </w:r>
    </w:p>
    <w:p>
      <w:pPr>
        <w:pStyle w:val="Normal"/>
        <w:ind w:firstLine="8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ачальник отдела является муниципальным служащим и должен иметь высшее образование , стаж работы по специальности не менее 3 лет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лжностные обязанности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. Руководит отделом, разрабатывает положение об отделе и должностные инструкции его сотруд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Формирует  и  обеспечивает выполнение плана работы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3. Ведет отчетность об исполнении ежемесячных и годовых планов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4. Разрабатывает совместно со структурными подразделениями администрации города и иными организациями программы по вопросам жизнеобеспечения гор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5. Осуществляет контроль за исполнением мероприятий по своевременной и качественной подготовке предприятий и организаций жилищно-коммунального хозяйства к сезонной эксплуа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6. Осуществляет контроль за бесперебойным коммунальным обслуживанием населения, предприятий, организаций и учреждений города, устойчивой работой объектов электро- тепло-, газо- и водоснабжения, водоот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7. Осуществляет контроль за содержанием и  строительством автомобильных дорог общего пользования, мостов и иных транспортных инженерных сооружений в границах города, за исключением автомобильных дорог общего пользования, мостов и иных  транспортных сооружений федерального и регионального значения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8. </w:t>
      </w:r>
      <w:r>
        <w:rPr>
          <w:bCs/>
          <w:color w:val="000000"/>
          <w:sz w:val="28"/>
          <w:szCs w:val="28"/>
        </w:rPr>
        <w:t>Руководство и контроль в регулировании отношений в области планирования капитального строительства,</w:t>
      </w:r>
      <w:r>
        <w:rPr>
          <w:rStyle w:val="Appleconvertedspace"/>
          <w:bCs/>
          <w:color w:val="000000"/>
          <w:sz w:val="28"/>
          <w:szCs w:val="28"/>
        </w:rPr>
        <w:t> 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капитального ремонта</w:t>
        </w:r>
      </w:hyperlink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и реконструкции жилищной, инженерной и</w:t>
      </w:r>
      <w:r>
        <w:rPr>
          <w:rStyle w:val="Appleconvertedspace"/>
          <w:bCs/>
          <w:color w:val="000000"/>
          <w:sz w:val="28"/>
          <w:szCs w:val="28"/>
        </w:rPr>
        <w:t xml:space="preserve"> 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социальной инфраструктур</w:t>
        </w:r>
      </w:hyperlink>
      <w:r>
        <w:rPr>
          <w:bCs/>
          <w:color w:val="000000"/>
          <w:sz w:val="28"/>
          <w:szCs w:val="28"/>
        </w:rPr>
        <w:t>ы</w:t>
      </w:r>
      <w:r>
        <w:rPr>
          <w:rStyle w:val="Appleconvertedspace"/>
          <w:bCs/>
          <w:color w:val="000000"/>
          <w:sz w:val="28"/>
          <w:szCs w:val="28"/>
        </w:rPr>
        <w:t> город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9. Осуществляет контроль за предоставлением транспортных услуг населению и организацией транспортного обслуживания населения в границах городской чер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0. Подготавливает материалы на заседание коллегии администрации города по вопросам деятельности отде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1. Осуществляет контроль за техническим состоянием муниципального жилищного фонда,  его инженерного оборудования, своевременным выполнением работ по его содержанию в соответствии с действующими нормативно-техническими и проектными докумен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2. Участвует в разработке и реализации городских целевых программ по благоустройству и безопасности дорожного движения, капитального ремонта жилищного фонда, а также в работе постоянных комиссий по благоустройству и безопасности дорожного дви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3. Участвует в работе временных комиссий по рассмотрению жалоб и заявлений граждан по вопросам жизнедеятельности го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4.Участвует в комиссиях по переводу жилых помещений в нежилые, нежилых в жилые, переустройстве и перепланировке помещ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5. Участвует в  комиссиях по приемке в эксплуатацию объектов строительства, реконструкции, перевода, переустройства и перепланир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6. Организует работу по мониторингу  санитарного состояния территории городского окру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7. Осуществляет контроль за рациональным расходованием бюджетных и внебюджетных средств, выделяемых на строительство, реконструкцию и ремонт объектов благо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8. Готовит нормативные документы по вопросам, входящим в компетенцию отде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19. Представляет информацию в средства массовой информации, на сайт администрации города о деятельности отдела, жилищно-коммунального хозяйства, предприятий и организаций города, касающуюся вопросов развития и  благоустройства горо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0. Согласовывает проектно-сметную документацию на строительство и ремонт объек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1.  Готовит информацию по запросам вышестоящих органов власти и соответствующих департаментов  по вопросам, входящим в его компетен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22. Работает с заявлениями, обращениями, запросами организаций, предприятий, граждан по вопросам, входящим в компетенцию отдела. </w:t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олжностные права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ачальник отдела строительства, ЖКХ и тарифно-ценовой политики имеет право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1. Запрашивать по поручению руководства администрации города и получать в установленном порядке необходимые материалы и информации от федеральных органов государственной власти, расположенных на территории города, а также от учреждений, организаций, предприятий и должностных лиц город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2. Пользоваться в установленном порядке банками данных Новозыбковского округ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3. В соответствии с законами РФ  «О муниципальной службе в Российской Федерации» и   Брянской области «О муниципальной службе в Брянской области» посещать в служебных целях расположенные на территории муниципальные предприятия, учреждения и организации независимо от форм собственност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4. Использовать в служебных целях имеющиеся в Новозыбковской городской администрации средства и системы связи, компьютерную и множительную технику, автотранспортные средств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5. Привлекать по поручению руководства городской администрации в случае необходимости для организации проверок, подготовки справок и информации руководителей и специалистов других управлений, комитетов, отделов городской администрац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6. Начальник отдела имеет иные права, предусмотренные законами РФ  «О муниципальной службе в Российской Федерации» и Брянской области «О муниципальной службе в Брянской области», другими законодательными актами.</w:t>
      </w:r>
    </w:p>
    <w:p>
      <w:pPr>
        <w:pStyle w:val="Normal"/>
        <w:ind w:firstLine="8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тветственность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 и ЖКХ несет дисциплинарную и иную, предусмотренную законом,  ответственность за некачественное, ненадлежащее и несвоевременное исполнение обязанностей, предусмотренных настоящей должностной инструкцией, законами РФ  «О муниципальной службе в Российской Федерации» и  Брянской области «О муниципальной службе в Брянской области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6"/>
      </w:tblGrid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строительства,ЖК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тарифно-ценовой политки                                                                                       </w:t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ий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юридической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оциально-трудовых отношений</w:t>
            </w:r>
          </w:p>
        </w:tc>
        <w:tc>
          <w:tcPr>
            <w:tcW w:w="25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И.Шабловский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kapitalmznij_remont/" TargetMode="External"/><Relationship Id="rId3" Type="http://schemas.openxmlformats.org/officeDocument/2006/relationships/hyperlink" Target="http://pandia.ru/text/category/sotcialmznaya_infrastruktur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45:00Z</dcterms:created>
  <dc:creator>loki</dc:creator>
  <dc:description/>
  <cp:keywords/>
  <dc:language>en-US</dc:language>
  <cp:lastModifiedBy>User</cp:lastModifiedBy>
  <cp:lastPrinted>2018-05-31T09:33:00Z</cp:lastPrinted>
  <dcterms:modified xsi:type="dcterms:W3CDTF">2020-03-25T05:38:00Z</dcterms:modified>
  <cp:revision>14</cp:revision>
  <dc:subject/>
  <dc:title>Приложение  к постановлению </dc:title>
</cp:coreProperties>
</file>